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 w:val="false"/>
          <w:b w:val="false"/>
          <w:bCs/>
        </w:rPr>
      </w:pPr>
      <w:r>
        <w:rPr>
          <w:b w:val="false"/>
          <w:sz w:val="28"/>
          <w:szCs w:val="28"/>
        </w:rPr>
        <w:t>Zn.spr.:SA.20…..202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Cs/>
        </w:rPr>
        <w:t xml:space="preserve">UMOWA nr 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rtość zamówienia poniżej 130 000,00 zł. nie podlegające  procedurze przetargowej zgodnie z Ustawą o Zamówieniach Publicz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Dz. U. z 2019 r. poz. 2019 z późn. zm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</w:rPr>
        <w:t xml:space="preserve">zawarta w dniu </w:t>
      </w:r>
      <w:r>
        <w:rPr/>
        <w:t>…………… r.</w:t>
      </w:r>
      <w:r>
        <w:rPr>
          <w:b w:val="false"/>
        </w:rPr>
        <w:t xml:space="preserve">  w Mińsku Mazowieckim przy ul. Sosnkowskiego 41 05-300 Mińsk Mazowiecki pomiędzy: Skarbem Państwa Państwowym Gospodarstwem Leśnym Lasy Państwowe Nadleśnictwem Mińsk zwanym dalej Zamawiającym, reprezentowanym przez  Nadleśniczego mgr inż. Piotra Serafina NIP 822-000-80-77 a</w:t>
      </w:r>
    </w:p>
    <w:p>
      <w:pPr>
        <w:pStyle w:val="Normal"/>
        <w:rPr/>
      </w:pPr>
      <w:r>
        <w:rPr>
          <w:b w:val="false"/>
        </w:rPr>
        <w:t xml:space="preserve">firmą ……………………. NIP: …………. zwanym dalej Wykonawcą, została zawarta umowa następującej treści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§ 1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Zamawiający powierza, a Wykonawca przyjmuje do wykonania z własnego materiału roboty w budynkach mieszkalnych (wraz z kancelariami leśnictw): Mienia 305/1 i Mienia 305/2 gmina Cegłów o numerze inwentarzowym 110/00366 oraz Ołdakowizna 1A/1 i Ołdakowizna 1A/2 gmina Stanisławów o numerze inwentarzowym 110/00701  polegające na 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demontażu istniejących kotłów centralnego ogrzewania - bezklasowych na drewno łącznie z zabraniem i utylizacją.</w:t>
      </w:r>
    </w:p>
    <w:p>
      <w:pPr>
        <w:pStyle w:val="Normal"/>
        <w:rPr/>
      </w:pPr>
      <w:r>
        <w:rPr>
          <w:b w:val="false"/>
        </w:rPr>
        <w:t xml:space="preserve">-zakupie i zamontowaniu nowych czterech kotłów c.o. wraz z osprzętem i obróbkami -5 klasy zgazowujących drewno zgodnie z opisem przedmiotu zamówienia stanowiącym załącznik </w:t>
      </w:r>
      <w:r>
        <w:rPr/>
        <w:t>nr 1 do umowy.</w:t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  <w:t>Do Wykonawcy należy dostarczenie dokumentu potwierdzającego, iż kotły spełniają wymogi dotyczące ekoprojektu (ecodesign) określone Rozporządzeniem Komisji(UE)2015/1189 z dnia 15 kwietnia 2015 r. w sprawie wykonania dyrektywy Parlamentu Europejskiego i Rady 2009/125/WE w odniesieniu do wymogów dotyczących ekoprojektu dla kotłów na paliwa stałe oraz  dokumentu zaświadczającego, iż kocioł spełnia wymogi 5-tej klasy zgodnie z normą PN EN 303-5:2012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Wykonawca  odpowiada za przestrzeganie przepisów bhp i zastosowanie właściwych materiałów oraz za jakość wykonanej usługi.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ermin wykonania prac strony ustalają: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 xml:space="preserve">- rozpoczęcie określa się na dzień  </w:t>
      </w:r>
      <w:r>
        <w:rPr/>
        <w:t>18.04.2022 r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 xml:space="preserve">- zakończenie prac do dnia             </w:t>
      </w:r>
      <w:r>
        <w:rPr/>
        <w:t>10.09.2022 r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  <w:t>§ 3.</w:t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Wartość wykonanych prac ustala się na sumę ……………. zł netto + należny podatek VAT.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ynagrodzenie jest wynagrodzeniem ryczałtowym i nie podlega ewentualnej waloryzacji.</w:t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Wynagrodzenie obejmuje wartość wszelkich prac i materiałów użytych do realizacji umowy. </w:t>
      </w:r>
    </w:p>
    <w:p>
      <w:pPr>
        <w:pStyle w:val="Normal"/>
        <w:jc w:val="center"/>
        <w:rPr/>
      </w:pPr>
      <w:r>
        <w:rPr>
          <w:b w:val="false"/>
        </w:rPr>
        <w:t>§ 4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</w:rPr>
        <w:t xml:space="preserve">Wykonawca udziela gwarancji na wykonane przez siebie zadanie na okres 36 m-cy  w przypadku zakresu ujętego w § 1 dotyczącego robót montażowych. </w:t>
      </w:r>
    </w:p>
    <w:p>
      <w:pPr>
        <w:pStyle w:val="Normal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Gwarancja na urządzenia zgodnie z deklaracją producenta.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</w:rPr>
        <w:t xml:space="preserve">Gwarancja nie narusza uprawnień Zamawiającego z tytułu rękojmi. Okres rękojmi wynosi 36 miesięcy. </w:t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  <w:t>§ 5.</w:t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>1.Podstawą do wystawienia faktury będzie protokół odbioru robót.</w:t>
      </w:r>
    </w:p>
    <w:p>
      <w:pPr>
        <w:pStyle w:val="Normal"/>
        <w:ind w:left="360" w:hanging="0"/>
        <w:rPr>
          <w:b w:val="false"/>
          <w:b w:val="false"/>
          <w:u w:val="single"/>
        </w:rPr>
      </w:pPr>
      <w:r>
        <w:rPr>
          <w:b w:val="false"/>
        </w:rPr>
        <w:t>1.a) Do wystawienia protokołu odbioru robót niezbędne jest bezawaryjne uruchomienie instalacji C.O. w każdej z lokalizacji.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2. Płatność będzie realizowana po prawidłowym wykonaniu prac na podstawie faktury VAT na  konto podane na fakturze w terminie 7 dni od doręczenia faktury Zamawiającemu.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3.Faktura musi być rozdzielona na  :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) Wymiana kotłów c. o. na kotły 5 klasy zgazowujące drewno Mienia 305/1, 305/2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05-319 Cegłów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b) Wymiana kotłów c. o. na kotły 5 klasy zgazowujące drewno Ołdakowizna 1A/1, 1A/2 05-304 Stanisławów</w:t>
      </w:r>
    </w:p>
    <w:p>
      <w:pPr>
        <w:pStyle w:val="Normal"/>
        <w:ind w:left="360" w:hanging="0"/>
        <w:jc w:val="both"/>
        <w:rPr/>
      </w:pPr>
      <w:r>
        <w:rPr>
          <w:b w:val="false"/>
        </w:rPr>
        <w:t>4. W wypadku niedotrzymania terminu płatności Zamawiający zapłaci Wykonawcy odsetki ustawowe.</w:t>
      </w:r>
    </w:p>
    <w:p>
      <w:pPr>
        <w:pStyle w:val="Normal"/>
        <w:ind w:left="36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§ 6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Zamawiający zobowiązuje się udostępnić obiekt niezbędny do realizacji przedmiotu umow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  <w:t xml:space="preserve">§ 7. </w:t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Strony ustanawiają odpowiedzialność za niewykonanie lub nienależyte wykonanie umowy w formie kar umownych, w następujących wypadkach: </w:t>
      </w:r>
    </w:p>
    <w:p>
      <w:pPr>
        <w:pStyle w:val="Normal"/>
        <w:rPr/>
      </w:pPr>
      <w:r>
        <w:rPr>
          <w:b w:val="false"/>
        </w:rPr>
        <w:t xml:space="preserve">1. Wykonawca zapłaci Zamawiającemu karę umowną za zwłokę w wykonaniu przedmiotu </w:t>
      </w:r>
    </w:p>
    <w:p>
      <w:pPr>
        <w:pStyle w:val="Normal"/>
        <w:rPr>
          <w:b w:val="false"/>
          <w:b w:val="false"/>
          <w:color w:val="000000"/>
          <w:kern w:val="2"/>
        </w:rPr>
      </w:pPr>
      <w:r>
        <w:rPr>
          <w:b w:val="false"/>
        </w:rPr>
        <w:t xml:space="preserve">umowy w wysokości 2 % wynagrodzenia określonego w §3 pkt.1 za każdy dzień zwłoki liczony od terminu określonego w § 2 ust.2 </w:t>
      </w:r>
      <w:r>
        <w:rPr>
          <w:b w:val="false"/>
          <w:color w:val="000000"/>
          <w:kern w:val="2"/>
        </w:rPr>
        <w:t xml:space="preserve"> oraz z tytułu odstąpienia od umowy z przyczyn występujących po stronie Wykonawcy, w wysokości 20% wynagrodzenia określonego w </w:t>
      </w:r>
      <w:r>
        <w:rPr>
          <w:rFonts w:eastAsia="Times New Roman" w:cs="Times New Roman"/>
          <w:b w:val="false"/>
          <w:color w:val="000000"/>
          <w:kern w:val="2"/>
        </w:rPr>
        <w:t>§</w:t>
      </w:r>
      <w:r>
        <w:rPr>
          <w:b w:val="false"/>
          <w:color w:val="000000"/>
          <w:kern w:val="2"/>
        </w:rPr>
        <w:t xml:space="preserve"> 3 pkt1.</w:t>
      </w:r>
    </w:p>
    <w:p>
      <w:pPr>
        <w:pStyle w:val="Normal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rPr/>
      </w:pPr>
      <w:r>
        <w:rPr>
          <w:b w:val="false"/>
          <w:color w:val="000000"/>
          <w:kern w:val="2"/>
        </w:rPr>
        <w:t xml:space="preserve">2. </w:t>
      </w:r>
      <w:r>
        <w:rPr>
          <w:b w:val="false"/>
        </w:rPr>
        <w:t>Zamawiający zapłaci Wykonawcy karę umowną w wysokości 10% wynagrodzenia określonego w §3 pkt.1 z tytułu odstąpienia od umowy z przyczyn niezależnych od Wykonawcy.</w:t>
      </w:r>
    </w:p>
    <w:p>
      <w:pPr>
        <w:pStyle w:val="Normal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Strona zobowiązana do zapłaty kary umownej, dokona jej zapłaty w terminie 14 dni od daty otrzymania wezwania do zapłaty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Wszystkie zmiany umowy mogą następować wyłącznie w formie aneksu podpisanego przez obie umawiające się strony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  <w:t xml:space="preserve">§ 8. 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W sprawach nieuregulowanych niniejszą umową mają zastosowanie odpowiednie przepisy KODEKSU CYWILNEGO.</w:t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  <w:t xml:space="preserve">§ 9. </w:t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Sprawy sporne będzie rozstrzygać Sąd właściwy, rzeczowo dla siedziby Zamawiającego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  <w:t xml:space="preserve">§ 10. </w:t>
      </w:r>
    </w:p>
    <w:p>
      <w:pPr>
        <w:pStyle w:val="Normal"/>
        <w:ind w:left="3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mowę sporządzono w dwóch jednobrzmiących egzemplarzach, jeden egzemplarz dla Zamawiającego, jeden egzemplarz dla Wykonawcy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MAWIAJĄCY                                                                  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3:00Z</dcterms:created>
  <dc:creator>drobog</dc:creator>
  <dc:description/>
  <cp:keywords/>
  <dc:language>en-US</dc:language>
  <cp:lastModifiedBy>Piotr Hallek</cp:lastModifiedBy>
  <cp:lastPrinted>2021-09-22T09:36:00Z</cp:lastPrinted>
  <dcterms:modified xsi:type="dcterms:W3CDTF">2021-12-28T12:33:00Z</dcterms:modified>
  <cp:revision>12</cp:revision>
  <dc:subject/>
  <dc:title>UMOWA  -  ZLECENIE</dc:title>
</cp:coreProperties>
</file>